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96292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Cs w:val="22"/>
              </w:rPr>
              <w:t>Про вилучення, затвердження  проекту землеустрою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щодо відведення земельної ділянк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ЕРЖАВНОМУ ПІДПРИЄМСТВУ</w:t>
              <w:br/>
              <w:t>ЗОВНІШНЬОЕКОНОМІЧНОЇ ДІЯЛЬНОСТІ  «УКРІНТЕРЕНЕРГО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Calibri;Century Gothic" w:cs="Calibri;Century Gothic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lang w:val="uk-UA"/>
        </w:rPr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ДЕРЖАВНОГО ПІДПРИЄМСТВА ЗОВНІШНЬОЕКОНОМІЧНОЇ ДІЯЛЬНОСТІ «УКРІНТЕРЕНЕРГО»</w:t>
      </w:r>
      <w:r>
        <w:rPr>
          <w:rFonts w:cs="Arial" w:ascii="Arial" w:hAnsi="Arial"/>
          <w:sz w:val="24"/>
          <w:szCs w:val="24"/>
          <w:lang w:val="uk-UA"/>
        </w:rPr>
        <w:t xml:space="preserve"> щодо  відведення земельної ділянки, керуючись  Законом України «Про місцеве самоврядування в Україні» та  ст.ст. 12, 92, 122, 123, 125, 126,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приватного акціонерного товариства «Лукор»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2,1274 га, яка знаходиться на вулиці Промислова, 1 в землі запасу міської ради.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2. Затвердити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ДЕРЖАВНОМУ ПІДПРИЄМСТВУ ЗОВНІШНЬОЕКОНОМІЧНОЇ ДІЯЛЬНОСТІ «УКРІНТЕРЕНЕРГО»</w:t>
      </w:r>
      <w:r>
        <w:rPr>
          <w:rFonts w:cs="Arial" w:ascii="Arial" w:hAnsi="Arial"/>
          <w:sz w:val="24"/>
          <w:szCs w:val="24"/>
          <w:lang w:val="uk-UA"/>
        </w:rPr>
        <w:t xml:space="preserve"> проект землеустрою щодо відведення  земельної ділянки  для обслуговування залізничної колії та будівлі будки стрілочника, на вулиці Промислова, 1, загальною площею 2,1274 га (кадастровий номер 2610400000:02:001:0054)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   4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Heading1"/>
        <w:spacing w:before="240" w:after="0"/>
        <w:ind w:firstLine="708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9T11:51:00Z</cp:lastPrinted>
  <dcterms:modified xsi:type="dcterms:W3CDTF">2015-01-19T09:51:00Z</dcterms:modified>
  <cp:revision>4</cp:revision>
  <dc:subject/>
  <dc:title> УКРАЇНА     </dc:title>
</cp:coreProperties>
</file>